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2835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8"/>
                <w:highlight w:val="yellow"/>
              </w:rPr>
            </w:pPr>
            <w:r>
              <w:rPr>
                <w:rFonts w:cs="Tahoma" w:ascii="Calibri" w:hAnsi="Calibri"/>
                <w:b/>
                <w:color w:val="000000"/>
                <w:sz w:val="28"/>
              </w:rPr>
              <w:t>OBRAZAC PLS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32" w:hRule="exac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128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PROGRAM  A -  TRENINZI I NATJECANJA SPORTAŠA U 2026.</w:t>
            </w:r>
          </w:p>
        </w:tc>
      </w:tr>
      <w:tr>
        <w:trPr>
          <w:trHeight w:val="432" w:hRule="exac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128"/>
              <w:rPr/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POTPORA EKIPNIM LOPTAČKIM SPORTOVIMA U 2026.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ind w:left="-142" w:hanging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PREDLAGAČ PROGRAM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83"/>
      </w:tblGrid>
      <w:tr>
        <w:trPr>
          <w:trHeight w:val="444" w:hRule="atLeast"/>
        </w:trPr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I.  LIGAŠKA NATJECANJA U NATJECATELJSKOJ SEZONI  2025/2026</w:t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SLUŽBENI NAZIV LIG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DOBNA KATEGORIJA</w:t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apisati  službene nazive liga za sve dobne kategorije u kojima će udruga prijavitelj nastupati u natjecateljskoj sezoni 2025/2026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I.  REZULTATI U  NATJECATELJSKOJ SEZONI 2024/2025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3056"/>
      </w:tblGrid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I./A  REZULTATI OSTVARENI NA DOMAĆIM SLUŽBENIM LIGA I KUP NATJECANJIMA U 2024/2025. g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OBNA KATEGORIJ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NAZIV I STUPANJ NATJECANJA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PLASMAN  NA NATJECANJU 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3056"/>
      </w:tblGrid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./B REZULTATI OSTVARENI NA MEĐUNARODNIM SLUŽBENIM NATJECANJIMA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U 2024/2025.g.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OBNA KATEGORIJ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NAZIV I STUPANJ NATJECANJA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PLASMAN NA NATJECANJU 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51"/>
        <w:gridCol w:w="4253"/>
      </w:tblGrid>
      <w:tr>
        <w:trPr>
          <w:trHeight w:val="450" w:hRule="atLeast"/>
        </w:trPr>
        <w:tc>
          <w:tcPr>
            <w:tcW w:w="9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III.</w:t>
            </w:r>
            <w:r>
              <w:rPr>
                <w:rFonts w:cs="Calibri" w:ascii="Calibri" w:hAnsi="Calibri"/>
                <w:b/>
                <w:bCs/>
                <w:color w:val="000000"/>
                <w:szCs w:val="16"/>
              </w:rPr>
              <w:t xml:space="preserve"> POPIS REDOVNIH ČLANOVA NACIONALNIH REPREZENTACIJA U 2025.</w:t>
            </w:r>
          </w:p>
        </w:tc>
      </w:tr>
      <w:tr>
        <w:trPr>
          <w:trHeight w:val="45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OBNA KATEGORIJA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IV NATJECANJA U KOJEM JE SUDJELOVAO U SASTAVU REPREZENTACIJE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</w:t>
      </w:r>
      <w:r>
        <w:rPr/>
        <w:t xml:space="preserve"> a priložena dokumentacija vjerodostojna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576"/>
        <w:gridCol w:w="3564"/>
      </w:tblGrid>
      <w:tr>
        <w:trPr/>
        <w:tc>
          <w:tcPr>
            <w:tcW w:w="53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Ime i prezime ovlaštene osobe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ab/>
            </w:r>
          </w:p>
        </w:tc>
        <w:tc>
          <w:tcPr>
            <w:tcW w:w="35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Kontakt telefon ovlaštene osobe:  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10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 Po prijemu obrazaca</w:t>
      </w:r>
      <w:r>
        <w:rPr>
          <w:rFonts w:cs="Calibri" w:ascii="Calibri" w:hAnsi="Calibri"/>
          <w:color w:val="FF0000"/>
          <w:szCs w:val="18"/>
        </w:rPr>
        <w:t xml:space="preserve"> </w:t>
      </w:r>
      <w:r>
        <w:rPr>
          <w:rFonts w:cs="Calibri" w:ascii="Calibri" w:hAnsi="Calibri"/>
          <w:szCs w:val="18"/>
        </w:rPr>
        <w:t>stručne službe Riječkog sportskog saveza obavijestit će prijavitelje programa o eventualnim nedostaci</w:t>
      </w:r>
      <w:r>
        <w:rPr>
          <w:rFonts w:cs="Arial" w:ascii="Calibri" w:hAnsi="Calibri"/>
          <w:szCs w:val="18"/>
        </w:rPr>
        <w:t>ma podnijete prijave</w:t>
      </w:r>
    </w:p>
    <w:p>
      <w:pPr>
        <w:pStyle w:val="Normal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sectPr>
      <w:footerReference w:type="default" r:id="rId2"/>
      <w:type w:val="nextPage"/>
      <w:pgSz w:w="11906" w:h="16838"/>
      <w:pgMar w:left="1797" w:right="566" w:gutter="0" w:header="0" w:top="68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755" w:leader="none"/>
        <w:tab w:val="right" w:pos="9072" w:leader="none"/>
      </w:tabs>
      <w:rPr/>
    </w:pPr>
    <w:r>
      <w:rPr>
        <w:rFonts w:eastAsia="Calibri" w:cs="Calibri" w:ascii="Calibri" w:hAnsi="Calibri"/>
        <w:sz w:val="16"/>
      </w:rPr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844540" cy="22542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4600" cy="225360"/>
                        <a:chOff x="0" y="0"/>
                        <a:chExt cx="5844600" cy="225360"/>
                      </a:xfrm>
                    </wpg:grpSpPr>
                    <wps:wsp>
                      <wps:cNvSpPr/>
                      <wps:spPr>
                        <a:xfrm flipV="1">
                          <a:off x="0" y="4320"/>
                          <a:ext cx="55771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45560" y="0"/>
                          <a:ext cx="598680" cy="22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60.2pt;height:17.75pt" coordorigin="0,0" coordsize="9204,355">
              <v:line id="shape_0" from="0,8" to="8782,266" ID="Straight Connector 439" stroked="t" o:allowincell="f" style="position:absolute;flip:y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261;top:1;width:942;height:354;flip:y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Neupadljivareferenca">
    <w:name w:val="Neupadljiva referenca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2:00Z</dcterms:created>
  <dc:creator>bojan</dc:creator>
  <dc:description/>
  <cp:keywords/>
  <dc:language>en-US</dc:language>
  <cp:lastModifiedBy>Mirjana Krizan</cp:lastModifiedBy>
  <cp:lastPrinted>2022-09-08T16:20:00Z</cp:lastPrinted>
  <dcterms:modified xsi:type="dcterms:W3CDTF">2025-09-17T10:33:00Z</dcterms:modified>
  <cp:revision>26</cp:revision>
  <dc:subject/>
  <dc:title>ZAJEDNICA SPORTSKIH UDRUGA GRADA RIJEKE</dc:title>
</cp:coreProperties>
</file>